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482" w:right="-598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7</w:t>
      </w:r>
    </w:p>
    <w:p>
      <w:pPr>
        <w:pStyle w:val="Style22"/>
        <w:ind w:left="11482" w:right="-598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482" w:right="-59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</w:rPr>
        <w:t>24.03.2025 №372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ремих категорій мешканців міста, яким надається щомісячна компенсація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трат житлово-комунальних послуг Товариства з обмеженою відповідальністю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ДНІПРОВСЬКІ ЕНЕРГЕТИЧНІ ПОСЛУГИ» (Широківський центр обслуговування клієнтів)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58"/>
        <w:gridCol w:w="4363"/>
        <w:gridCol w:w="1385"/>
        <w:gridCol w:w="1412"/>
        <w:gridCol w:w="1406"/>
        <w:gridCol w:w="1559"/>
      </w:tblGrid>
      <w:tr>
        <w:trPr>
          <w:trHeight w:val="77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’я, по батькові отримувача компенсації, законного представника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 період</w:t>
            </w:r>
          </w:p>
        </w:tc>
      </w:tr>
      <w:tr>
        <w:trPr>
          <w:trHeight w:val="67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42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1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пенко Оксана Олександрівна (законний представник Лаврова Дмитра Сергійовича і Лаврової Мирослави Сергіївни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Усього: 1 особ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67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1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7" w:hanging="12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ташевська Оксана Миколаївн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7" w:hanging="12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ушко Олена Анатоліївн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7" w:hanging="12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Ірина Дмитрівна (законний представник Бондар Єлизавети Юріївни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88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7" w:hanging="12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ієць Наталія Миколаївна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>
          <w:trHeight w:val="28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6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,00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7" w:hanging="12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йчук Марина Юріївн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7" w:hanging="12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талер Ірина Анатоліївн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7" w:hanging="12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мбал Олександра Юріївна (законний представник Цимбал Мілени Олександрівни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7" w:hanging="12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Тетяна Петрівна (законний представник Матвійчук Кароліни Юріївни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7" w:hanging="12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іна Тетяна Василівн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Усього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 91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9 57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8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 568,00</w:t>
            </w:r>
          </w:p>
        </w:tc>
      </w:tr>
      <w:tr>
        <w:trPr>
          <w:trHeight w:val="2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Разом: 10 осіб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8"/>
                <w:szCs w:val="28"/>
                <w:u w:val="single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 849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4 245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 8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 568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Керуюча справами виконкому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-456" w:hanging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7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97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7"/>
      <w:gridCol w:w="4258"/>
      <w:gridCol w:w="4363"/>
      <w:gridCol w:w="1385"/>
      <w:gridCol w:w="1412"/>
      <w:gridCol w:w="1406"/>
      <w:gridCol w:w="1542"/>
    </w:tblGrid>
    <w:tr>
      <w:trPr>
        <w:trHeight w:val="427" w:hRule="atLeast"/>
      </w:trPr>
      <w:tc>
        <w:tcPr>
          <w:tcW w:w="6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color w:val="000000"/>
              <w:sz w:val="28"/>
              <w:szCs w:val="28"/>
            </w:rPr>
            <w:t>1</w:t>
          </w:r>
        </w:p>
      </w:tc>
      <w:tc>
        <w:tcPr>
          <w:tcW w:w="42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color w:val="000000"/>
              <w:sz w:val="28"/>
              <w:szCs w:val="28"/>
            </w:rPr>
            <w:t>2</w:t>
          </w:r>
        </w:p>
      </w:tc>
      <w:tc>
        <w:tcPr>
          <w:tcW w:w="43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color w:val="000000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color w:val="000000"/>
              <w:sz w:val="28"/>
              <w:szCs w:val="28"/>
            </w:rPr>
            <w:t>3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4</w:t>
          </w:r>
        </w:p>
      </w:tc>
      <w:tc>
        <w:tcPr>
          <w:tcW w:w="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5</w:t>
          </w:r>
        </w:p>
      </w:tc>
      <w:tc>
        <w:tcPr>
          <w:tcW w:w="14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6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01:00Z</dcterms:created>
  <dc:creator>Я</dc:creator>
  <dc:description/>
  <cp:keywords/>
  <dc:language>en-US</dc:language>
  <cp:lastModifiedBy>defence210b</cp:lastModifiedBy>
  <cp:lastPrinted>2025-03-11T15:56:00Z</cp:lastPrinted>
  <dcterms:modified xsi:type="dcterms:W3CDTF">2025-09-02T11:54:00Z</dcterms:modified>
  <cp:revision>13</cp:revision>
  <dc:subject/>
  <dc:title>Додаток 1</dc:title>
</cp:coreProperties>
</file>